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7362092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7294917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8933843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6606996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