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81796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74956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00830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03351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