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045167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718145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768442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4911037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5090460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