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45461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12770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130582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752909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