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173317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63416862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04057619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14584714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