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9927636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3170774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1884036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9767737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