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21044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09420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85254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66152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