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3983297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8504366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6935431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0619099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