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0260895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5941933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3658894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