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51505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78217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14652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370194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317290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03320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90754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384988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14146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270086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50340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58124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520854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936611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479305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583498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36684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786207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3712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63975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06359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335188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837703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47788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34539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84561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938364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158224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00160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625338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685375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510747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94085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3321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66796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49422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136689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08711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23344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