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3718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00211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26351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216092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