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0331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44684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2149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