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461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72259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015913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866967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