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out-of-flow-floats Handling Elements Out Of Flow: Fl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Much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storical) Note: Floats make use of \ref dw-size-request-p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complexity of a previou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s are sorted, to make binary search possible, in thes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each generator: dw::OutOfFlowMgr::TBInfo::leftFloatsG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OutOfFlowMgr::TBInfo::rightFloatsGB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e container: dw::OutOfFlowMgr::leftFloats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OutOfFlowMgr::rightFloats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lists, dw::OutOfFlowMgr::leftFloats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OutOfFlowMgr::rightFloatsAll are not sor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loats are always added to the end of either list; this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*generation order*. See also above: *GB lists and CB list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re are different sorting criteria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fferent comparators, so that different kinds of key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ing. These sorting criteria are equivalent to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::OutOfFlowMgr::Float::CompareSideSpanningIndex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deSpanningIndex* (used to compare floats to those o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); if you look 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OutOfFlowMgr::addWidgetOOF) it becomes clear that this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gene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::OutOfFlowMgr::Float::CompareGBAndExtIndex compares *externalInd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ats with same generators, otherwise: (i) if one generator (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ancestor of the other generator (T2), the child of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ancestor of, or identical to, T2 is compared to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1, using *externalIndex*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 -+-&gt; child --&gt; ... -&gt; T2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two blocks are compared, according to thei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OutOfFlowMgr::tbIn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ancestor -+-&gt; ... --&gt; T1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-&gt; ... --&gt; T2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the generation order, as long it is en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ternalIndex* reflects the generation order within a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for both floats and chil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::OutOfFlowMgr::Float::ComparePosi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S specification allows two strategies to deal with 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: placing the second float beside or below the first on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owsers implement the first approach, while dillo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, which may cause problems when the autho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Example: the "tabs" at the top of every page at Wiki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rticle", "Talk"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containers i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HTML snipp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....jpg" style="float: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style="overflow:hidden"&gt;Tex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dillo shows "Text" always *below* the imag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space left of it. An investigation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(&amp;lt;p&amp;gt;) is regarded as own floats container (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overflow:hidden*), so the floats container above (&amp;lt;body&amp;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his block as widget which must be fit between the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Textblock::mustBorderBeRegarded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getWidgetRegardingBorderForLine). However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lock in flow always covers (at least) the whole availabl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*without* considering floats, the spac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will always be to narrow, so that the paragraph is mov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, by inserting an empty li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a solution, several difficulties show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vailable width, which is used for the width of the text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independent of floats. Aside from problems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ition, a dependance on floats would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, since *sizeRequest* is independent of a position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\ref dw-out-of-f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must admit that I do not rembember the exact rationa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case behind adding the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Textblock::getWidgetRegardingBorderForLine (see abov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moving this exception will result in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 of floats from both containers, since no coll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 the other hand, mixing the float containers (interac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instances of dw::oof::OOFFloatsMgr), e.&amp;nbsp;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 tests, would become too complex and possib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is approach is focu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al: the paragraph is narrowed so it fits, *as a whole*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pproach is to remove the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Textblock::getWidgetRegardingBorderForLine. A textblo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loat container in flow (as this paragraph),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nd so dw::Textblock::mustBorderBeRegard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ue*. This will put this paragraph again at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avoid overlappings, the linebreaking width o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lso used for positioning of floats) i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, minus the maximal float width on either side.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similar to the one dw::Ruler will use soon).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ew methods will have to be added to calcul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paragraphs like this, dw::Textblock::borderChanged must re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nes; *y* is irreleva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the textblock will tend to become taller whe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rower, and so possibly cover more (wider) floats, and s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rower again etc., there may be multible solutions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. Generally, a smaller height (and so larger widt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remains a problem: what if a word is too large?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lock of this kind then reard the floats in detail,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lines when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al-world cases:&lt;/b&gt; *Overflow:hidden* is set for head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pedia, and so this case occurs when there is a float (thumb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heading. See e.&amp;nbsp;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e.wikipedia.org/wiki/Emmerich_am_Rhein#Ans.C3.A4ssige_Unternehmen"&gt;this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a bit up; the company logos should be righ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iority:&lt;/b&gt; Since this is not a regression, compar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loats at all, a fix is not urgent for a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ase that a float changes its position to be regarded? Probably y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no other mechanisms come into play are rather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iority:&lt;/b&gt; If this plays a role, this means a regression compar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loa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