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796643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651570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8579468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78711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