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7860743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170436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1283607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3973953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