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20690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14707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04771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10901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