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91633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95772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87950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43598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