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1824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3018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63590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62550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