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1832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436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05969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3541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