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01WSL    -- workstation state list for workstation typ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 vdm subset mo for level 0a G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Contains all of the items mandated G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tate list, plus supplementary i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rray dimensions, plus some state variabl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s clipping control parameters)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specified as part of the structure by G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wkid     - workstat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conid    - connection identifier (lun for metafil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wtype    - workstation type (should be 1 for this works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(The previous 3 items are initialized by 'OPEN WORKSTATI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state    - workstation state (0=ginact, 1=gact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pen     - marks workstation open/close (0=closed, 1=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defmo    - deferral mode (0=gasap,1=gbnil,2=gbnig,3=gast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not settable at level 0, default 3 (ga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regmo    - implicit regeneration mode (0=gssupd,1=gal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not settable at level 0, default 1 (gal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dempt    - display surface empty (0=gnempt,1=gemp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default 1 (g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nfram    - new frame action necessary at update (0=gno,1=gy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should always be 0 (gno), because of 'mregmo'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the fact that level 0 has only the func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COLOR REPRESENTATION and workstatio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that have potential regeneration impl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the treatment of these as IMM (the WDT for M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not contain IRG/IMM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tus      - workstation transformation update state (0=gn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1=gpend); default 0 (gnpend).  This i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always be 0 in this MO workstation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assumption discussed in 'mnfram'.  See al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discussion of "Workstation Trans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windo    - requested workstation window in NDC; in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entries in 'rwindo' are rwxmin,rwxmax,rwymin,rwy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Default 0,1,0,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windo    - current workstation window in NDC; in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entries in 'cwindo' are cwxmin,cwxmax,cwymin,cwy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See above discussion on "Workstation Trans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Default 0,1,0,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rwkvp    - requested workstation viewport (mrvxmn,mrvxmx,mrvy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mrvymx, converted from real DC to integer DC/V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Default 0,32767,0,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cwkvp    - current workstation viewport (mrvxmn,mrvxmx,mrvy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mrvymx, converted from real DC to integer DC/V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See above discussion on "Workstation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Default 0,32767,0,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lmax    - size of color table arrays (in'zd in block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l       - number of indexes currently defined in color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even for MO GKS mandates that this be at least 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ndexes 0 and 1 are supposed to be defined in the 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for every workstation (default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covfl    - overflow flag for color index arrays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whether number of simultaneously defined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'mol', on MO has exceeded 'molmax' (0=no, 1=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Defaul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csort    - sort flag for color index arrays, indica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'mcoli' and the color arrays are known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sort order or may not be (0=nosort, 1=s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coli     - array molmax long to hold color index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been defined; default (1)=0, (2)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red      - array molmax long to hold red components o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color indexes; default (1)=0.0, (2)=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green    - array molmax long to hold green components o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color indexes; default (1)=0.0, (2)=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blue     - array molmax long to hold blue components o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color indexes;  default (1)=0.0, (2)=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rcrec    - clipping rectangle (mxmin,mymin,mxmax,my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transformed by MO from real NDC and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corner pts, integer VDC (default: 0,0,32767,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rclip    - clipping indicator    (default: 0 [GNCLIP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