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5542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16018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80758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65226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22219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49048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83846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64724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