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66272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336767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68549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230604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