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63963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38049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921652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10849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665725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2842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87153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19458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