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464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025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895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619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6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7378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491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594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708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574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224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937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079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817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649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