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962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566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346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51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980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960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377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040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283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514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442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23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761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35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800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956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609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