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9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273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96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275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221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843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271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651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27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83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826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541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5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26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180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