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489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07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25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697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6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192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14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0557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1622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291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502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88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54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