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02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20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509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907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466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212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765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304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77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6473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924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865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358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