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409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298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635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067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567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03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143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797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6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288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584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94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72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832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75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684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106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