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836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409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320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752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88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049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319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154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02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650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894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995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037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519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924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942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077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