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4516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64968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1900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0090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6999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8566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7908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6292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895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1498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014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234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5388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965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7202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3443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0011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