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50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60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151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878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010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32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267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251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660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133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022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621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316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870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048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