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177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5235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3816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3960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5983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72158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2079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84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6135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2998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155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104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5969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