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9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90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7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80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322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620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805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8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5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88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29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489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21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62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93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