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845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531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090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072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447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26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963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498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305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060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631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268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799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