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373512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113172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