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13459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01075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