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07040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0294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8141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23857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356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17791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81439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28216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09098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17261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31420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09661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03404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47655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8162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74625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09219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31290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3749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20827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4799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4910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00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31219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4298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3255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032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32445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6990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607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34924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02526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28936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6704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51075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51898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6519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55759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36917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