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85242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71294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28244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29206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26691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51408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11962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40883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86191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74666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34376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65346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79829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23202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1775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81216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25045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96571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17133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72906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40701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20614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06036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33465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70742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41972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24191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41020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70492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92052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83477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38532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346662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24528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397994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99160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90424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11840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52334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