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74956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990318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02278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43907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155313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99045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598744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891030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19818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282452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363004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228957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96990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3178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01240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50802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57097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67241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7706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24820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60642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92234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49891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27621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69948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56772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064711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767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38468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26680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57236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3754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958705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17711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41419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75837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070417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65597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97433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