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34498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88815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45053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65117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88557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42650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45969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05683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91509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67428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3990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53812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08650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03601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06499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33367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8097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08677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2553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68874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36882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57605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5672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26888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88306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82963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45551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96873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56336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98911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82882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64362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68366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15753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59085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96079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62733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9165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41911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