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2015186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9331426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1696451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221619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