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52021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69517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16333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