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625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065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456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538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