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84299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8429982"/>
      <w:bookmarkStart w:id="1" w:name="__Fieldmark__0_31384299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