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42395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17257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08699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43139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