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992957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408942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564226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121327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