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07547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7250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278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54849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