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1090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1441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73431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382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