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20802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61344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20843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23766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