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57189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70673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54727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83658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