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o gadget is an A+ attribut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oad b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bro.define `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an object from the lef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an attribute from the righ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pa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value of attribut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follower-tre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family-tre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bro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B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bro-gadget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ONT�</w:t>
        <w:tab/>
        <w:tab/>
        <w:t>'kaplscreen-b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ITLE:</w:t>
        <w:tab/>
        <w:tab/>
        <w:t>title:  `attribute of `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OBJECTS:</w:t>
        <w:tab/>
        <w:t>obj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OBJECT�</w:t>
        <w:tab/>
        <w:t>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TTRIBUTES:</w:t>
        <w:tab/>
        <w:t>attribute list of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TTRIBUTE�</w:t>
        <w:tab/>
        <w:t>referenc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VALUE:</w:t>
        <w:tab/>
        <w:tab/>
        <w:t>value of attribut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OLLOWERS:</w:t>
        <w:tab/>
        <w:t>tree of fol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HILDREN:</w:t>
        <w:tab/>
        <w:t>tree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_WINDOW�</w:t>
        <w:tab/>
        <w:t>scrolled window for _FOL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_WINDOW�</w:t>
        <w:tab/>
        <w:t>scrolled window for _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HPANE�</w:t>
        <w:tab/>
        <w:tab/>
        <w:t>hpane of _OBJECTS and _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VPANE�</w:t>
        <w:tab/>
        <w:tab/>
        <w:t>vpane of _HPANE, _VALUE, _F_WINDOW, _C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RO�</w:t>
        <w:tab/>
        <w:tab/>
        <w:t>out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 controls reference callbacks on _OBJECTS and _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b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bro.define `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