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51726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42800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59089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