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49624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009650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69965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1518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