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m : 'a -&gt; 'a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a list contains a certain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m x [x1;...;xn]} returns {true} if some {xi} in the list is equal to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tryfind, exists, forall, assoc, rev_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