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alin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alintcons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n integer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_realintconst t} tests whether the term {t} is a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f type {:real}, i.e. either `{&amp;n}' for a numeral {n} or `{-- &amp;n}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numeral {n}. If so it returns {true}, otherwise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realintconst `-- &amp;3 :rea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realintconst `&amp;1 :in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realintconst, is_intconst, is_ratconst, mk_realint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