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earch_path : (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search path used by HOL to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strings {l}, each of which represent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{set_search_path} sets the internal search path used when HO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 on disk to the list {l}. Although the search pat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list of strings, each string in the search pat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either empty ({``}) or a pathname with `{/}' as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HOL looks for a file, the directories in the search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order in which they occur in the lis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arch path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path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`; `~/`; `/usr/lib/hol/theories/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 this search path, HOL first looks for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(the pathname represented by {``}), then in the user`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`~/`}, and finally in the directory {`/usr/lib/hol/theories/`}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HOL`s built-in the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ugment this search path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search_path(`/foo/bar/` . search_path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that the directory {/foo/bar/} is also searched, and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HOL tries to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earch_path, install, search_path, set_help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