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22606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592988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00431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41758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