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47335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80005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