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4592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05435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46232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81487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