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25417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15038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