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985962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822019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154697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279008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