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46380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46380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4638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4638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463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463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4638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463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4638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