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14476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01098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21330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