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686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9947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6319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6022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454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1769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041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386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506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7030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522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221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682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