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87638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22743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03391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62364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71363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12334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10857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33815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02310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02168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36521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0404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35665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67103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53325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43987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30388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