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91558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066679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057578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994530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304513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234231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537032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669086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955947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063658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425788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357539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302861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596180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54126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